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osoft Corporation</w:t>
      </w:r>
    </w:p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 Microsoft Way</w:t>
      </w:r>
    </w:p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mond, WA 98052</w:t>
      </w:r>
    </w:p>
    <w:p>
      <w:pPr>
        <w:pStyle w:val="Envelopereturn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Envelopereturn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44345</wp:posOffset>
                </wp:positionH>
                <wp:positionV relativeFrom="page">
                  <wp:posOffset>1698625</wp:posOffset>
                </wp:positionV>
                <wp:extent cx="6223000" cy="1717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CONTACT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CONTACT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COMPANY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COMPANY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ADDRESS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ADDRESS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CITY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CITY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STATE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STATE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36"/>
                                <w:szCs w:val="36"/>
                              </w:rPr>
                              <w:fldChar w:fldCharType="begin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instrText xml:space="preserve"> MERGEFIELD ZIP </w:instrTex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t>«ZIP»</w:t>
                            </w:r>
                            <w:r>
                              <w:rPr>
                                <w:smallCaps w:val="false"/>
                                <w:caps w:val="false"/>
                                <w:outline w:val="false"/>
                                <w:dstrike w:val="false"/>
                                <w:strike w:val="false"/>
                                <w:sz w:val="36"/>
                                <w:i/>
                                <w:b/>
                                <w:szCs w:val="36"/>
                                <w:iCs w:val="false"/>
                                <w:bCs w:val="false"/>
                                <w:vanish w:val="false"/>
                                <w:color w:val="FF000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Envelopeaddress"/>
                              <w:bidi w:val="0"/>
                              <w:ind w:left="288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pt;height:135.2pt;mso-wrap-distance-left:0pt;mso-wrap-distance-right:0pt;mso-wrap-distance-top:0pt;mso-wrap-distance-bottom:0pt;margin-top:133.75pt;mso-position-vertical-relative:page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CONTACT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CONTACT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COMPANY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COMPANY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ADDRESS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ADDRESS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CITY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CITY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STATE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STATE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36"/>
                          <w:szCs w:val="36"/>
                        </w:rPr>
                        <w:fldChar w:fldCharType="begin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instrText xml:space="preserve"> MERGEFIELD ZIP </w:instrTex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separate"/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t>«ZIP»</w:t>
                      </w:r>
                      <w:r>
                        <w:rPr>
                          <w:smallCaps w:val="false"/>
                          <w:caps w:val="false"/>
                          <w:outline w:val="false"/>
                          <w:dstrike w:val="false"/>
                          <w:strike w:val="false"/>
                          <w:sz w:val="36"/>
                          <w:i/>
                          <w:b/>
                          <w:szCs w:val="36"/>
                          <w:iCs w:val="false"/>
                          <w:bCs w:val="false"/>
                          <w:vanish w:val="false"/>
                          <w:color w:val="FF0000"/>
                        </w:rPr>
                        <w:fldChar w:fldCharType="end"/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Envelopeaddress"/>
                        <w:bidi w:val="0"/>
                        <w:ind w:left="2880" w:hanging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t>July 28, 2026</w:t>
      </w:r>
      <w:r>
        <w:rPr>
          <w:smallCaps w:val="false"/>
          <w:caps w:val="false"/>
          <w:outline w:val="false"/>
          <w:dstrike w:val="false"/>
          <w:strike w:val="false"/>
          <w:sz w:val="32"/>
          <w:i w:val="false"/>
          <w:b w:val="false"/>
          <w:szCs w:val="32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ONTACT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ONTACT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OMPANY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OMPANY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ADDRESS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ADDRESS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ITY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ITY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t xml:space="preserve">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STATE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STATE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ZIP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ZIP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Dear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32"/>
          <w:szCs w:val="3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instrText xml:space="preserve"> MERGEFIELD CONTACT </w:instrTex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t>«CONTACT»</w:t>
      </w:r>
      <w:r>
        <w:rPr>
          <w:smallCaps w:val="false"/>
          <w:caps w:val="false"/>
          <w:outline w:val="false"/>
          <w:dstrike w:val="false"/>
          <w:strike w:val="false"/>
          <w:sz w:val="32"/>
          <w:i/>
          <w:b/>
          <w:szCs w:val="32"/>
          <w:iCs w:val="false"/>
          <w:bCs w:val="false"/>
          <w:vanish w:val="false"/>
          <w:color w:val="FF0000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I am writing to remind you how important your business is to us.  Please call if we can help you in any wa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incerely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Kevin Gelof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Marketing Manag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sectPr>
      <w:type w:val="nextPage"/>
      <w:pgSz w:orient="landscape" w:w="13680" w:h="5940"/>
      <w:pgMar w:left="389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veloperetur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velope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nvelopeaddress">
    <w:name w:val="envelope address"/>
    <w:basedOn w:val="Normal"/>
    <w:qFormat/>
    <w:pPr>
      <w:numPr>
        <w:ilvl w:val="1"/>
        <w:numId w:val="1"/>
      </w:numPr>
      <w:ind w:left="28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